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Open letter to Nova Scotia Animators</w:t>
      </w:r>
      <w:r>
        <w:rPr>
          <w:rFonts w:cs="Arial" w:ascii="Arial" w:hAnsi="Arial"/>
        </w:rPr>
        <w:t xml:space="preserve"> </w:t>
      </w:r>
    </w:p>
    <w:p>
      <w:pPr>
        <w:pStyle w:val="Normal"/>
        <w:jc w:val="center"/>
        <w:rPr/>
      </w:pPr>
      <w:r>
        <w:rPr>
          <w:rFonts w:cs="Arial" w:ascii="Arial" w:hAnsi="Arial"/>
        </w:rPr>
        <w:t>November 21</w:t>
      </w:r>
      <w:r>
        <w:rPr>
          <w:rFonts w:cs="Arial" w:ascii="Arial" w:hAnsi="Arial"/>
          <w:vertAlign w:val="superscript"/>
        </w:rPr>
        <w:t>st</w:t>
      </w:r>
      <w:r>
        <w:rPr>
          <w:rFonts w:cs="Arial" w:ascii="Arial" w:hAnsi="Arial"/>
        </w:rPr>
        <w:t xml:space="preserve"> 2008</w:t>
      </w:r>
    </w:p>
    <w:p>
      <w:pPr>
        <w:pStyle w:val="Normal"/>
        <w:jc w:val="center"/>
        <w:rPr>
          <w:rFonts w:ascii="Arial" w:hAnsi="Arial" w:cs="Arial"/>
        </w:rPr>
      </w:pPr>
      <w:r>
        <w:rPr>
          <w:rFonts w:cs="Arial" w:ascii="Arial" w:hAnsi="Arial"/>
        </w:rPr>
      </w:r>
    </w:p>
    <w:p>
      <w:pPr>
        <w:pStyle w:val="Normal"/>
        <w:ind w:firstLine="720"/>
        <w:rPr>
          <w:rFonts w:ascii="Arial" w:hAnsi="Arial" w:cs="Arial"/>
        </w:rPr>
      </w:pPr>
      <w:r>
        <w:rPr>
          <w:rFonts w:cs="Arial" w:ascii="Arial" w:hAnsi="Arial"/>
        </w:rPr>
        <w:t>Hello all of my peers, friends, and fellow pencil grinders in the Nova Scotia animation industry. I hope this letter finds you well, and more importantly I hope it finds you busy, working, and prospering despite this current climate of uncertainty and confusion. I guess the current situation in our industry and in our region is the reason I decided to write this letter… these are trying times, and things are in motion, and now may be a good time for a navel gazing, soul searching talk about the future of our profession and our region.</w:t>
      </w:r>
    </w:p>
    <w:p>
      <w:pPr>
        <w:pStyle w:val="Normal"/>
        <w:ind w:firstLine="720"/>
        <w:rPr>
          <w:rFonts w:ascii="Arial" w:hAnsi="Arial" w:cs="Arial"/>
        </w:rPr>
      </w:pPr>
      <w:r>
        <w:rPr>
          <w:rFonts w:cs="Arial" w:ascii="Arial" w:hAnsi="Arial"/>
        </w:rPr>
        <w:t xml:space="preserve">My name is Mark Cappello, some of you may know me, some of you may even like me! I’ve been in the business for 14 years now, and I’ve seen some ups and some downs, I’ve worked in every artistic department, and I may not be an ‘official’ grizzled veteran, but I’ve seen a lot. In the last month or so my phone has been ringing, and my e-mail inbox has been filling with lots of people seeking advice on the state of things in the region and in the industry in general. I’m happy to assist, but it seems I’m getting an awful lot of ‘frequently asked questions’ and an awful lot of irrational fears, and knee jerk reactions from people who are clearly scared. </w:t>
      </w:r>
    </w:p>
    <w:p>
      <w:pPr>
        <w:pStyle w:val="Normal"/>
        <w:ind w:firstLine="720"/>
        <w:rPr>
          <w:rFonts w:ascii="Arial" w:hAnsi="Arial" w:cs="Arial"/>
        </w:rPr>
      </w:pPr>
      <w:r>
        <w:rPr>
          <w:rFonts w:cs="Arial" w:ascii="Arial" w:hAnsi="Arial"/>
        </w:rPr>
        <w:t>I want to take this opportunity to speak to those fears, answer those questions, and hopefully assist people in making their career decisions for the upcoming year. I can give you an update on where I see things coming and going, but it will just be my perspective mixed with a heavy dose of my opinion. I hope it helps you, and if you believe this note and the info inside it can help someone else, PLEASE FORWARD it to th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A.Q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hings are slow/slowing/dead what Should I do?</w:t>
      </w:r>
    </w:p>
    <w:p>
      <w:pPr>
        <w:pStyle w:val="Normal"/>
        <w:rPr>
          <w:rFonts w:ascii="Arial" w:hAnsi="Arial" w:cs="Arial"/>
        </w:rPr>
      </w:pPr>
      <w:r>
        <w:rPr>
          <w:rFonts w:cs="Arial" w:ascii="Arial" w:hAnsi="Arial"/>
        </w:rPr>
      </w:r>
    </w:p>
    <w:p>
      <w:pPr>
        <w:pStyle w:val="Normal"/>
        <w:rPr/>
      </w:pPr>
      <w:r>
        <w:rPr>
          <w:rFonts w:cs="Arial" w:ascii="Arial" w:hAnsi="Arial"/>
        </w:rPr>
        <w:t xml:space="preserve">This is a broad question that requires a complex answer tailor-made to you and your current situation and talents. However the blanket answer is actually pretty simple, </w:t>
      </w:r>
      <w:r>
        <w:rPr>
          <w:rFonts w:cs="Arial" w:ascii="Arial" w:hAnsi="Arial"/>
          <w:i/>
        </w:rPr>
        <w:t>BE A PROFESSIONAL</w:t>
      </w:r>
      <w:r>
        <w:rPr>
          <w:rFonts w:cs="Arial" w:ascii="Arial" w:hAnsi="Arial"/>
        </w:rPr>
        <w:t>. Consider yourself a professional in an actual career as opposed to a collector of Green Lantern comics who works in animation sometimes. Research your field, learn new technologies, challenge yourself to improve your skill-set, create a network and use it, communicate with peers, work on updating/creating your portfolio. All of the tools are at your disposal to make an informed, educated, well thought out decision on the future of your career. A slow period in this industry often has the effect of purging the weaker workers who don’t take their jobs and opportunities seriously, and that’s a healthy thing for the region and the industry. Is this your career, or is it just a jo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hould I say yes to this awfully/horribly/shamefully low paying animation job I’ve been offered?</w:t>
      </w:r>
    </w:p>
    <w:p>
      <w:pPr>
        <w:pStyle w:val="Normal"/>
        <w:rPr>
          <w:rFonts w:ascii="Arial" w:hAnsi="Arial" w:cs="Arial"/>
          <w:b/>
          <w:b/>
        </w:rPr>
      </w:pPr>
      <w:r>
        <w:rPr>
          <w:rFonts w:cs="Arial" w:ascii="Arial" w:hAnsi="Arial"/>
          <w:b/>
        </w:rPr>
      </w:r>
    </w:p>
    <w:p>
      <w:pPr>
        <w:pStyle w:val="Normal"/>
        <w:rPr/>
      </w:pPr>
      <w:r>
        <w:rPr>
          <w:rFonts w:cs="Arial" w:ascii="Arial" w:hAnsi="Arial"/>
        </w:rPr>
        <w:t>This ties into Professionalism, and whether you consider yourself worthy of the respect and dignity the title ‘Professional Animation Artist’ conveys. We are not unionized, or organized, or cohesive as a group, or able to demonstrate any kind of solidarity, and it’s a shame, because we can be taken advantage of so easily. Many of us need any work we can find, and I would never judge someone who chooses to work for less than they should in the field in order to get through a rough spot. I lay the carcass of blame at the feet of the reprehensible people who choose to prey upon us. $14 a second is a criminal price for footage in this ‘profession’. Shameful, embarrassing, and criminal. Now, I happen to know that Animation studios in INDIA do not work for less than $40 US a second for JUST INBETWEENING (call them, pretend you’ve got a show, get a quote), yet a studio in Nova Scotia will do animation work from a European country for a third of that price? Are we a 4th world country when the 3</w:t>
      </w:r>
      <w:r>
        <w:rPr>
          <w:rFonts w:cs="Arial" w:ascii="Arial" w:hAnsi="Arial"/>
          <w:vertAlign w:val="superscript"/>
        </w:rPr>
        <w:t>rd</w:t>
      </w:r>
      <w:r>
        <w:rPr>
          <w:rFonts w:cs="Arial" w:ascii="Arial" w:hAnsi="Arial"/>
        </w:rPr>
        <w:t xml:space="preserve"> world won’t do it for that price? Something does not compute. Either the price the company is receiving is much higher, and this ‘ex-artist’ owner is taking raw advantage of his work force, or he is an idiot who will say yes to any job regardless of price to keep up the vain appearance that he’s running a ‘successful’ shop. Or it could be both. It’s too bad, we should want ALL studios in the region to succeed, success is good for all of us, and for the region, but some owners need to learn how to say ‘no’ to unrealistic jobs, and some artists need to learn how to say no to this type of tyrant. When I advise people not to demean yourself by doing the work at that rate, their response is either ‘I really need the work, and I’m still making more than at the Superstore’ OR ‘If I say no, someone else will just say yes, and the work will still get done’. And there’s the rub, we can’t ask the owners that run studios to treat us with respect and dignity if we won’t stand up for our own respect and dignity. Every shitty paying project and questionable accounting practice puts the artists in a more and more desperate situation for the ‘next’ project, which plays into the ‘tyrant’s’ ability to employ people for slave wages and undignified treatment. Stand up for yourself AND your future, don’t set the bar so 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hould I accept a freelance job, and why am I not an employ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nother ‘gray area’, I’ve worked plenty as a freelance artist (or Independent Contractor same thing), and the best advice I can give is to respect it and save 30% of your pay for tax time. The bigger question should be ‘am I qualified to be a freelance contractor’? This is a critical distinction, because there are a lot of people being told they’re freelance in this region when they are clearly employees. </w:t>
      </w:r>
    </w:p>
    <w:p>
      <w:pPr>
        <w:pStyle w:val="Normal"/>
        <w:rPr/>
      </w:pPr>
      <w:r>
        <w:rPr>
          <w:rFonts w:cs="Arial" w:ascii="Arial" w:hAnsi="Arial"/>
        </w:rPr>
        <w:t>Look here (</w:t>
      </w:r>
      <w:hyperlink r:id="rId2">
        <w:r>
          <w:rPr>
            <w:rStyle w:val="InternetLink"/>
            <w:rFonts w:cs="Arial" w:ascii="Arial" w:hAnsi="Arial"/>
          </w:rPr>
          <w:t>http://www.hrsdc.gc.ca/eng/lp/lo/opd-ipg/ipg/069.shtml</w:t>
        </w:r>
      </w:hyperlink>
      <w:r>
        <w:rPr>
          <w:rFonts w:cs="Arial" w:ascii="Arial" w:hAnsi="Arial"/>
        </w:rPr>
        <w:t>) and here (http://www.hrsdc.gc.ca/eng/lp/lo/opd-ipg/ipg/069.s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reading government documents is boring, but it’s 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aken directly from a Small Business info page (source: http://sbinfocanada.about.com/od/taxinfo/a/contractor1.htm):</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e big tax advantage for the independent contractor, of course, is the potential for tax deductions. Generally, a self-employed person can deduct all reasonable business expenses. Sounds great, doesn’t it? But if a business hires a contractor who is later deemed to be an employee, both parties lose big as unpaid taxes, penalties, interest, CPP and EI premiums will all have to be paid.</w:t>
      </w:r>
    </w:p>
    <w:p>
      <w:pPr>
        <w:pStyle w:val="Normal"/>
        <w:rPr>
          <w:rFonts w:ascii="Arial" w:hAnsi="Arial" w:cs="Arial"/>
          <w:i/>
          <w:i/>
        </w:rPr>
      </w:pPr>
      <w:r>
        <w:rPr>
          <w:rFonts w:cs="Arial" w:ascii="Arial" w:hAnsi="Arial"/>
          <w:i/>
        </w:rPr>
      </w:r>
    </w:p>
    <w:p>
      <w:pPr>
        <w:pStyle w:val="Normal"/>
        <w:rPr/>
      </w:pPr>
      <w:r>
        <w:rPr>
          <w:rFonts w:cs="Arial" w:ascii="Arial" w:hAnsi="Arial"/>
        </w:rPr>
        <w:t xml:space="preserve">Did you process that? After making your shitty $14 a second and slaving away, the government can swing in, deem you an employee (which you should be) and hit you for all the unpaid CPP and EI premiums WITH interest and penalties. How good does that $14 look now? How good does your asshole/idiot boss look? Where would we be in this region without companies like Helix Digital, Cartoon Conrad, and Collideascope paying people as employees, and allowing them to go on EI during the slow times? We’ve all enjoyed that benefit, our work is too unpredictable and seasonal to be long without it, so legitimate companies will </w:t>
      </w:r>
      <w:r>
        <w:rPr>
          <w:rFonts w:cs="Arial" w:ascii="Arial" w:hAnsi="Arial"/>
          <w:i/>
        </w:rPr>
        <w:t>WANT</w:t>
      </w:r>
      <w:r>
        <w:rPr>
          <w:rFonts w:cs="Arial" w:ascii="Arial" w:hAnsi="Arial"/>
        </w:rPr>
        <w:t xml:space="preserve"> to have their staff as employees to help care for them when there is no wor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y don’t companies just go with employees, what’s the benefit of making us freelance?</w:t>
      </w:r>
    </w:p>
    <w:p>
      <w:pPr>
        <w:pStyle w:val="Normal"/>
        <w:rPr>
          <w:rFonts w:ascii="Arial" w:hAnsi="Arial" w:cs="Arial"/>
          <w:b/>
          <w:b/>
        </w:rPr>
      </w:pPr>
      <w:r>
        <w:rPr>
          <w:rFonts w:cs="Arial" w:ascii="Arial" w:hAnsi="Arial"/>
          <w:b/>
        </w:rPr>
      </w:r>
    </w:p>
    <w:p>
      <w:pPr>
        <w:pStyle w:val="Normal"/>
        <w:rPr/>
      </w:pPr>
      <w:r>
        <w:rPr>
          <w:rFonts w:cs="Arial" w:ascii="Arial" w:hAnsi="Arial"/>
        </w:rPr>
        <w:t xml:space="preserve">Money and energy, both of these things go into running a proper business with proper accounting. If a company has employees, they have to do all the tax remittances to the Government, pay their portion of CPP and EI, and pay for more accounting time dedicated to do payroll properly. It’s more costly to the company. However some places have shady or questionable accounting procedures to </w:t>
      </w:r>
      <w:r>
        <w:rPr>
          <w:rFonts w:cs="Arial" w:ascii="Arial" w:hAnsi="Arial"/>
          <w:b/>
        </w:rPr>
        <w:t>begin with</w:t>
      </w:r>
      <w:r>
        <w:rPr>
          <w:rFonts w:cs="Arial" w:ascii="Arial" w:hAnsi="Arial"/>
        </w:rPr>
        <w:t xml:space="preserve"> (not knowing what an R.O.E. is, not being able to clearly explain your employment status, these are warning signs that the accounting is suspect), and it’s just easier to pay people freelance when you’ve got no appropriate accounting practices. Also, it makes zero sense to process employees if the job is only for a few weeks, but if you have a few months of work or more, then you should be extending your EI, paying into those programs and paid as an employe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y are some companies using a junior and senior artist pay scale syst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is not a common practice in the TV side of the animation industry. The bottom line is if you are producing professional content, you should get paid the same as the next person for producing the same content. It doesn’t matter if you’re younger, less experienced, uglier, or weaker, approved usable content has the same value. Most of the companies that pull this stunt pay by the second anyway, so why would it matter if someone was slower or took longer to get approved scenes? Those individuals will already be making less money, and will be motivated to get better and produce higher quality stuff. A company that uses this type of system on it’s crew is lining their pockets with the difference. This is especially dubious when the money is poor to begin with, and it’s clear that the gouging is just getting deeper. This won’t be suggested to every artist that applies, just the ones the company thinks it can intimidate into agreeing to be taken advantage of. In my opinion, any company that has a different pay rate for everybody can simply not be trusted. There is one price for each episode to be animated, after profit margins, costs, overheads, there is still one number left. Divide that remaining number by the number of seconds in the episode, and you get ONE number per second in order to complete the work. Why negotiate each pay rate? Why the secrecy, or the divide and conquer mentality, or the individual control? How can you trust a company that treats you and your peers that wa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y is it so slow in the industry right n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e reason is that the broadcasters are not buying content. Remember how busy it was 2 years ago? It was so busy that the broadcasters had too much content on the shelf. It is slow all across the country, and productions just are not getting greenlit. The CTF (Canadian Television Fund) envelope is the same, producers are just as hungry and desperate to put shows into the production pipeline, and there will likely come a time in the near future where all of those broadcasters start screaming for content aga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s coming down the pip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is nothing I know of that is 100% confirmed, but studio by studio this is what I’ve he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ernicus:</w:t>
      </w:r>
    </w:p>
    <w:p>
      <w:pPr>
        <w:pStyle w:val="Normal"/>
        <w:rPr>
          <w:rFonts w:ascii="Arial" w:hAnsi="Arial" w:cs="Arial"/>
        </w:rPr>
      </w:pPr>
      <w:r>
        <w:rPr>
          <w:rFonts w:cs="Arial" w:ascii="Arial" w:hAnsi="Arial"/>
        </w:rPr>
        <w:t>This ‘creative crown jewel’ of our regional industry is VERY close to securing a large series production that would start shortly requiring a lot of talent. Copernicus is an excellent company where you can trust the ownership does have the best interest of the artists in mind. They treat their employees well, and care passionately about the overall industry and it’s art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ix Digital:</w:t>
      </w:r>
    </w:p>
    <w:p>
      <w:pPr>
        <w:pStyle w:val="Normal"/>
        <w:rPr>
          <w:rFonts w:ascii="Arial" w:hAnsi="Arial" w:cs="Arial"/>
        </w:rPr>
      </w:pPr>
      <w:r>
        <w:rPr>
          <w:rFonts w:cs="Arial" w:ascii="Arial" w:hAnsi="Arial"/>
        </w:rPr>
        <w:t>This company has a long tradition of stability and professionalism. They are located in Sydney and have done some of the largest fully produced productions in the region. Most of you have heard of the large ‘Pirate’s Passage’ project, which is moving forward with CBC. Helix also has a long standing relationship with some larger production companies that have indicated very strongly that they will have some long term work for Helix in the near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toon Conrad:</w:t>
      </w:r>
    </w:p>
    <w:p>
      <w:pPr>
        <w:pStyle w:val="Normal"/>
        <w:rPr>
          <w:rFonts w:ascii="Arial" w:hAnsi="Arial" w:cs="Arial"/>
        </w:rPr>
      </w:pPr>
      <w:r>
        <w:rPr>
          <w:rFonts w:cs="Arial" w:ascii="Arial" w:hAnsi="Arial"/>
        </w:rPr>
        <w:t>Conrad is very close to finishing it’s first full animation series in Razzberry Jazzberry Jam, an excellent looking show for Trapeze and CBC. If you’ve had the pleasure of working for Luke you will know he’s an excellent employer who cares passionately for the artists he employs. Conrad offers full employee status, EI and CPP benefits and modest workloads. There seems to be some time off after RJJ finishes, but the show is looking very good for a renewal from CBC and another season, and the overall quality was very high, and will impress any potential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confirm this info or get better info, connect with the studio heads and politely, and professionally inqu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ernicus– Juan Cruz Baldassarre- jc@copernicus.ca</w:t>
      </w:r>
    </w:p>
    <w:p>
      <w:pPr>
        <w:pStyle w:val="Normal"/>
        <w:rPr>
          <w:rFonts w:ascii="Arial" w:hAnsi="Arial" w:cs="Arial"/>
        </w:rPr>
      </w:pPr>
      <w:r>
        <w:rPr>
          <w:rFonts w:cs="Arial" w:ascii="Arial" w:hAnsi="Arial"/>
        </w:rPr>
        <w:t>Helix Digital- Richard Lorway- rlorway@helixstudio.com</w:t>
      </w:r>
    </w:p>
    <w:p>
      <w:pPr>
        <w:pStyle w:val="Normal"/>
        <w:rPr>
          <w:rFonts w:ascii="Arial" w:hAnsi="Arial" w:cs="Arial"/>
        </w:rPr>
      </w:pPr>
      <w:r>
        <w:rPr>
          <w:rFonts w:cs="Arial" w:ascii="Arial" w:hAnsi="Arial"/>
        </w:rPr>
        <w:t>Cartoon Conrad- Luke Conrad- luke@cartoonconrad.com</w:t>
      </w:r>
    </w:p>
    <w:p>
      <w:pPr>
        <w:pStyle w:val="Normal"/>
        <w:rPr>
          <w:rFonts w:ascii="Arial" w:hAnsi="Arial" w:cs="Arial"/>
        </w:rPr>
      </w:pPr>
      <w:r>
        <w:rPr>
          <w:rFonts w:cs="Arial" w:ascii="Arial" w:hAnsi="Arial"/>
        </w:rPr>
        <w:t xml:space="preserve">Invisible Entertainment- </w:t>
      </w:r>
      <w:hyperlink r:id="rId3">
        <w:r>
          <w:rPr>
            <w:rStyle w:val="InternetLink"/>
            <w:rFonts w:cs="Arial" w:ascii="Arial" w:hAnsi="Arial"/>
          </w:rPr>
          <w:t>mark@invisibleentertainment.ca</w:t>
        </w:r>
      </w:hyperlink>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ere can I go? Should I move to a different reg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ve gotten this one a lot. Does someone have a crystal ball that’s telling them it’s going to be busy in Ottawa, or Vancouver, or Toronto in 2009? Seriously, it’s such a tough industry to predict, how can you spin a globe and stick your finger down and move your CAREER to another region that is still going to be affected by all the same factors? All regions across the country have been damaged by the current slowdown. Vancouver has been hard hit, as has Toronto, Ottawa is okay now, but I know of people there who could/should be working and who are not. Times are tough. But, to leave a region where you are already connected, known, and established, to go to a region where you are an unknown commodity doesn’t really make sense. There may be opportunities in those other regions, I’m not saying ‘don’t move’, I just question why you would roll the dice on moving to a region you don’t know, or understand, because you’re afraid of the same kind of uncertainty in Nova Scotia. Nova Scotia has the highest tax credit in the country, and I believe there will be opportunity for us in 2009 if things go well. Panic is not a good place to be making a career/life altering decision.</w:t>
      </w:r>
    </w:p>
    <w:p>
      <w:pPr>
        <w:pStyle w:val="Normal"/>
        <w:rPr>
          <w:rFonts w:ascii="Arial" w:hAnsi="Arial" w:cs="Arial"/>
        </w:rPr>
      </w:pPr>
      <w:r>
        <w:rPr>
          <w:rFonts w:cs="Arial" w:ascii="Arial" w:hAnsi="Arial"/>
        </w:rPr>
      </w:r>
    </w:p>
    <w:p>
      <w:pPr>
        <w:pStyle w:val="Normal"/>
        <w:rPr/>
      </w:pPr>
      <w:r>
        <w:rPr>
          <w:rFonts w:cs="Arial" w:ascii="Arial" w:hAnsi="Arial"/>
        </w:rPr>
        <w:t>If you do decide to leave, you must go before December 31</w:t>
      </w:r>
      <w:r>
        <w:rPr>
          <w:rFonts w:cs="Arial" w:ascii="Arial" w:hAnsi="Arial"/>
          <w:vertAlign w:val="superscript"/>
        </w:rPr>
        <w:t>st</w:t>
      </w:r>
      <w:r>
        <w:rPr>
          <w:rFonts w:cs="Arial" w:ascii="Arial" w:hAnsi="Arial"/>
        </w:rPr>
        <w:t xml:space="preserve"> and living in your region of choice in order to be eligible in that region’s tax credit. Seriously. You need to be eligible in the region you choose by December 31</w:t>
      </w:r>
      <w:r>
        <w:rPr>
          <w:rFonts w:cs="Arial" w:ascii="Arial" w:hAnsi="Arial"/>
          <w:vertAlign w:val="superscript"/>
        </w:rPr>
        <w:t>st</w:t>
      </w:r>
      <w:r>
        <w:rPr>
          <w:rFonts w:cs="Arial" w:ascii="Arial" w:hAnsi="Arial"/>
        </w:rPr>
        <w:t>. If you do go somewhere before December 31</w:t>
      </w:r>
      <w:r>
        <w:rPr>
          <w:rFonts w:cs="Arial" w:ascii="Arial" w:hAnsi="Arial"/>
          <w:vertAlign w:val="superscript"/>
        </w:rPr>
        <w:t>st</w:t>
      </w:r>
      <w:r>
        <w:rPr>
          <w:rFonts w:cs="Arial" w:ascii="Arial" w:hAnsi="Arial"/>
        </w:rPr>
        <w:t xml:space="preserve"> and make yourself eligible in that region, you will no longer be eligible here in Nova Scotia… so choose wisely, because after December 31</w:t>
      </w:r>
      <w:r>
        <w:rPr>
          <w:rFonts w:cs="Arial" w:ascii="Arial" w:hAnsi="Arial"/>
          <w:vertAlign w:val="superscript"/>
        </w:rPr>
        <w:t>st</w:t>
      </w:r>
      <w:r>
        <w:rPr>
          <w:rFonts w:cs="Arial" w:ascii="Arial" w:hAnsi="Arial"/>
        </w:rPr>
        <w:t xml:space="preserve"> you will be pretty much stuck wherever you a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does the Future of the Animation Industry hol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don’t know. I don’t know. I don’t know. I’m just trying to hang on, and work hard, and I’m hoping and praying that it works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Just like you, I don’t have all the answers. I get confused or fearful of what may be in store, however, you can make educated decisions and professional choices, you can face those fears with reason, logic, and soul searching. Is this your career? Pursue it, passionately, fiercely, DO IT! If this is just a job, well now would be a good time to quit, there are easier ways to make ‘animation money’. Is this your career or just a job? I don’t care to hear your answer, I’ll know what your answer is 5 years, and 10 years from now if  you’re still working in this foolish, backwards AWESOME indus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008/2009 will be a defining and important year for this region. We will hopefully have tough artistic challenges, and incredible opportunities. I hope to still see you in these tren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sdc.gc.ca/eng/lp/lo/opd-ipg/ipg/069.shtml" TargetMode="External"/><Relationship Id="rId3" Type="http://schemas.openxmlformats.org/officeDocument/2006/relationships/hyperlink" Target="mailto:mark@invisibleentertainment.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03:50:00Z</dcterms:created>
  <dc:creator>Mark Cappello</dc:creator>
  <dc:description/>
  <cp:keywords/>
  <dc:language>en-US</dc:language>
  <cp:lastModifiedBy>Ron Doucet</cp:lastModifiedBy>
  <dcterms:modified xsi:type="dcterms:W3CDTF">2008-11-22T22:48:00Z</dcterms:modified>
  <cp:revision>9</cp:revision>
  <dc:subject/>
  <dc:title>Open letter to Nova Scotia Animators </dc:title>
</cp:coreProperties>
</file>