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
          <w:b/>
          <w:bCs/>
          <w:sz w:val="48"/>
          <w:lang w:bidi="en-US"/>
        </w:rPr>
      </w:pPr>
      <w:r>
        <w:rPr>
          <w:rFonts w:cs="Helvetica" w:ascii="Helvetica" w:hAnsi="Helvetica"/>
          <w:b/>
          <w:bCs/>
          <w:sz w:val="48"/>
          <w:lang w:bidi="en-US"/>
        </w:rPr>
        <w:t>Get Freelance Work with your online Portfolio / Demo Reel ..... NOW!!!</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
          <w:b/>
          <w:bCs/>
          <w:sz w:val="48"/>
          <w:lang w:bidi="en-US"/>
        </w:rPr>
      </w:pPr>
      <w:r>
        <w:rPr>
          <w:rFonts w:cs="Helvetica" w:ascii="Helvetica" w:hAnsi="Helvetica"/>
          <w:b/>
          <w:bCs/>
          <w:sz w:val="48"/>
          <w:lang w:bidi="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lang w:bidi="en-US"/>
        </w:rPr>
        <w:t>The four FREE websites you MUST register t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b/>
          <w:bCs/>
          <w:lang w:bidi="en-US"/>
        </w:rPr>
        <w:t>YouTub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lang w:bidi="en-US"/>
        </w:rPr>
        <w:t>youtube.co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Upload your animation demo reel her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b/>
          <w:bCs/>
          <w:lang w:bidi="en-US"/>
        </w:rPr>
        <w:t>Blogg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lang w:bidi="en-US"/>
        </w:rPr>
        <w:t>blogger.co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Upload designs and sketches here and embed your demo reel from YouTub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b/>
          <w:bCs/>
          <w:lang w:bidi="en-US"/>
        </w:rPr>
        <w:t>Linked 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lang w:bidi="en-US"/>
        </w:rPr>
        <w:t>linkedin.co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Build you resume here, start making connections with friends and past employers to stay in contact with potential work, place a link of your profile to your blo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b/>
          <w:bCs/>
          <w:lang w:bidi="en-US"/>
        </w:rPr>
        <w:t>Guru</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lang w:bidi="en-US"/>
        </w:rPr>
        <w:t>guru.co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The top freelance animation/illustration site, make a living searching for and bidding on contracts and projects during your spare time or as a full time job. Click on the 'Freelancers' tab and get registered, display samples of your work by showing clients you blog, which showcases your artwork, has a link to your demo reel, and has your detailed resu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lang w:bidi="en-US"/>
        </w:rPr>
        <w:t>Go to each one and create a new account (if you haven't alread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lang w:bidi="en-US"/>
        </w:rPr>
        <w:t>Try to keep the same e-mail, username, password for all of them do you don't forget how to log in lat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b/>
          <w:bCs/>
          <w:u w:val="single"/>
          <w:lang w:bidi="en-US"/>
        </w:rPr>
        <w:t>YouTub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lang w:bidi="en-US"/>
        </w:rPr>
        <w:t>Put together a 2-3 minute showree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lang w:bidi="en-US"/>
        </w:rPr>
        <w:t>How you're best stuff FIRST, your second best stuff last, and everything else in betwee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lang w:bidi="en-US"/>
        </w:rPr>
        <w:t>Show you can display emotions with subtle facial animation and strong acting principles ... it's all in the ey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lang w:bidi="en-US"/>
        </w:rPr>
        <w:t>Show you can do lip sync and exaggerated character act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lang w:bidi="en-US"/>
        </w:rPr>
        <w:t>Show diversity with different design styl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lang w:bidi="en-US"/>
        </w:rPr>
        <w:t>Don't have a slideshow of your life drawing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lang w:bidi="en-US"/>
        </w:rPr>
        <w:t>More Character Animation Demo Tip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lang w:bidi="en-US"/>
        </w:rPr>
        <w:t>http://www.animationmentor.com/webinar/replay/20080709carlos/carlos1.htm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lang w:bidi="en-US"/>
        </w:rPr>
        <w:t>http://splinedoctors.blogspot.com/2006/01/demo-reel-tips.htm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lang w:bidi="en-US"/>
        </w:rPr>
        <w:t>http://www.cogswell.edu/upload/Attachment/243-demoReelTips.pdf</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lang w:bidi="en-US"/>
        </w:rPr>
        <w:t>http://mag.awn.com/index.php?article_no=2491&amp;ltype=acrma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lang w:bidi="en-US"/>
        </w:rPr>
        <w:t>http://www.grafixjobs.com/index.php?option=com_content&amp;view=category&amp;layout=blog&amp;id=36&amp;Itemid=70</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b/>
          <w:bCs/>
          <w:u w:val="single"/>
          <w:lang w:bidi="en-US"/>
        </w:rPr>
        <w:t>Linked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lang w:bidi="en-US"/>
        </w:rPr>
        <w:t>Fill out all the info on your profile, this is your new online digital resume, you can be as detailed as you want, get past employers, co-workers or instructors to recommend you.</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b/>
          <w:bCs/>
          <w:u w:val="single"/>
          <w:lang w:bidi="en-US"/>
        </w:rPr>
        <w:t>Blogg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lang w:bidi="en-US"/>
        </w:rPr>
        <w:t>Start uploading your figure drawings, rough character models, polished/colored character and background designs, and any other sketches, paintings, prop designs, concept art, and illustratio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lang w:bidi="en-US"/>
        </w:rPr>
        <w:t>Categorize them, organize them, play with the settings and the look of your blog. This is the simplest and easiest way to show an employer your art style and designs onlin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lang w:bidi="en-US"/>
        </w:rPr>
        <w:t>Add a link in the sidebar to your LinkedIn profile (showing your work history and specialt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lang w:bidi="en-US"/>
        </w:rPr>
        <w:t>Now add in your YouTube demo reel. Copy paste the &lt;embed&gt; code into a new post and BAM! You're don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lang w:bidi="en-US"/>
        </w:rPr>
        <w:t>Tips on customizing up your blo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lang w:bidi="en-US"/>
        </w:rPr>
        <w:t>http://bloggerfordummies.blogspot.co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lang w:bidi="en-US"/>
        </w:rPr>
        <w:t>Now you are ready to e-mail a single link (http://yourname.blogspot.com) to any potential employer via e-mail, and that site will have samples of your work, a point-and-click demo reel and a link to your resu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b/>
          <w:bCs/>
          <w:u w:val="single"/>
          <w:lang w:bidi="en-US"/>
        </w:rPr>
        <w:t>Guru:</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lang w:bidi="en-US"/>
        </w:rPr>
        <w:t xml:space="preserve">There's many freelance-oriented websites for graphic designers, illustrators, CG artists and animation artists of all types. Guru is just one of many.  If you are a photographer; a Flickr.com account may be all you need to showcase samples of your work online. Search on Guru for work in your chosen field, comb through all the sub-categories and find clients that have jobs for the skills you have. Comic book coloring, designs for an animated commercial, storyboards for a music video, logos for an advertising firm, photoshop effects for an internet graphics company, 3D models for an online game, the list is endless.  Once you have a few successful projects completed your reputation builds up as a reliable source of art or animat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bidi="en-US"/>
        </w:rPr>
      </w:pPr>
      <w:r>
        <w:rPr>
          <w:rFonts w:cs="Helvetica" w:ascii="Helvetica" w:hAnsi="Helvetica"/>
          <w:lang w:bidi="en-US"/>
        </w:rPr>
      </w:r>
    </w:p>
    <w:p>
      <w:pPr>
        <w:pStyle w:val="Normal"/>
        <w:rPr>
          <w:rFonts w:ascii="Helvetica" w:hAnsi="Helvetica" w:cs="Helvetica"/>
          <w:lang w:bidi="en-US"/>
        </w:rPr>
      </w:pPr>
      <w:r>
        <w:rPr>
          <w:rFonts w:cs="Helvetica" w:ascii="Helvetica" w:hAnsi="Helvetica"/>
          <w:lang w:bidi="en-US"/>
        </w:rPr>
        <w:t>Update all four accounts as you get jobs completed, it builds experience and can keep you busy while you find a more full-time and long-term contract in a studi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3:42:00Z</dcterms:created>
  <dc:creator>Ron Doucet</dc:creator>
  <dc:description/>
  <cp:keywords/>
  <dc:language>en-US</dc:language>
  <cp:lastModifiedBy>Ron Doucet</cp:lastModifiedBy>
  <dcterms:modified xsi:type="dcterms:W3CDTF">2008-12-31T03:43:00Z</dcterms:modified>
  <cp:revision>1</cp:revision>
  <dc:subject/>
  <dc:title>Get Freelance Work with your online Portfolio / Demo Reel </dc:title>
</cp:coreProperties>
</file>